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Son/Daughter, 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permission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 participate in both the audio and video podcast pilot program.  The credits will </w:t>
        <w:tab/>
        <w:tab/>
        <w:t xml:space="preserve">include first name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participate in the audio only podcast pilot program.  The credits will include first </w:t>
        <w:tab/>
        <w:t xml:space="preserve">names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itially, student podcasts will be published to an on-site intranet server within the Quakertown Community School District technology department.  This means that the podcasts will be accessible to all technology users logging in from inside a school building within the distri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ually, podcasts will be accessible to all internet us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ignature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9:14:00Z</dcterms:created>
  <dc:creator>Administrator</dc:creator>
  <dc:description/>
  <cp:keywords/>
  <dc:language>en-US</dc:language>
  <cp:lastModifiedBy>rellis</cp:lastModifiedBy>
  <dcterms:modified xsi:type="dcterms:W3CDTF">2006-08-29T19:35:00Z</dcterms:modified>
  <cp:revision>2</cp:revision>
  <dc:subject/>
  <dc:title>My Son/Daughter, ___________________________________________,</dc:title>
</cp:coreProperties>
</file>